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iod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of the lesson: Alcohol: Short-Term Effects (Part 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get Audience: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-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 Time: 20 minut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bjectives: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tudents will identify two dangerous behaviors that can be caused by alcohol consump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tudents will describe three effects that alcohol has on the bod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: Students will take a quiz and will score above an 80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re Content Standard (s) and Cumulative progress indicator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ls/Needs for Lesson: “Alcohol: Short-Term Effects (Part 1) Presentation”, “Alcohol: Short-Term Effects Outline”, and “Alcohol: Short-Term Effects (Part 1) Homework”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ocedure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lesson using the “Presentation” and have students take notes. An outline may be used as a note taking guide. (15 minute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omplete Assessment. (5 Minutes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 Assessmen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hand out homework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*Modifications will be made to the classroom procedures and curriculum to meet certain student IEPs.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6250</wp:posOffset>
              </wp:positionH>
              <wp:positionV relativeFrom="paragraph">
                <wp:posOffset>-100330</wp:posOffset>
              </wp:positionV>
              <wp:extent cx="4671695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169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6"/>
                              <w:szCs w:val="16"/>
                            </w:rPr>
                            <w:t xml:space="preserve">Copyright © 2020 JB Promotions, LLC. </w:t>
                          </w:r>
                          <w:r>
                            <w:rPr>
                              <w:sz w:val="16"/>
                              <w:szCs w:val="16"/>
                            </w:rPr>
                            <w:t>All rights reserve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http://www.healthlessonsdirect.com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85pt;height:36pt;mso-wrap-distance-left:9.05pt;mso-wrap-distance-right:9.05pt;mso-wrap-distance-top:0pt;mso-wrap-distance-bottom:0pt;margin-top:-7.9pt;mso-position-vertical-relative:text;margin-left:3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6"/>
                        <w:szCs w:val="16"/>
                      </w:rPr>
                      <w:t xml:space="preserve">Copyright © 2020 JB Promotions, LLC. </w:t>
                    </w:r>
                    <w:r>
                      <w:rPr>
                        <w:sz w:val="16"/>
                        <w:szCs w:val="16"/>
                      </w:rPr>
                      <w:t>All rights reserved.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http://www.healthlessonsdirect.com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26:00Z</dcterms:created>
  <dc:creator>Preferred Customer</dc:creator>
  <dc:description/>
  <cp:keywords/>
  <dc:language>en-US</dc:language>
  <cp:lastModifiedBy>jason brandt</cp:lastModifiedBy>
  <cp:lastPrinted>2008-01-22T15:02:00Z</cp:lastPrinted>
  <dcterms:modified xsi:type="dcterms:W3CDTF">2019-11-16T18:31:00Z</dcterms:modified>
  <cp:revision>9</cp:revision>
  <dc:subject/>
  <dc:title/>
</cp:coreProperties>
</file>